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A+ (Exceptional) • Correctly identifies main idea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all main points and all important supporting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Excludes minor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terprets stance or purpose of the original and all details accurately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Synthesizes information scattered in different parts of the origi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Correctly identifies main idea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all main points and most important supporting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Excludes minor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teprets stance or purpose of the original and all details accurately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B+ (Very Good) • Correctly identifies main idea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most main points and all their important supporting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nor details, if included, are kept to a minimum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terprets most details accurately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sunderstanding of details does not alter the stance or purpose of the original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B (Good) • Correctly identifies main idea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most main points and most of their important supporting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some minor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terprets most details accurately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sunderstanding of details does not alter the stance or purpose of the original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C+ (Competent)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• Main idea incomplete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some main points with most of their important supporting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some minor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terprets many details accurately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sunderstanding of details slightly alters the stance or purpose of the original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C (Barely Competent)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ain idea incomplete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some main points with some of their important supporting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many minor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terprets many details accurately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sunderstanding of details alters the stance or purpose of the original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ain idea inaccurate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dentifies one main point and some of its important supporting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many minor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sinteprets many details, which seriously alters the stance or purpose of the oiginal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D (Barely Minimum)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ain idea inaccurate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ain points unclear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some important supporting details but what they support is unclear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Includes many minor detail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sinterprets many details, which distorts the stance or purpose of the original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F (Not Yet Achieved)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Misidentifies main idea and all main points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Arial" w:ascii="Arial" w:hAnsi="Arial"/>
          <w:color w:val="000000"/>
          <w:sz w:val="18"/>
          <w:szCs w:val="18"/>
        </w:rPr>
        <w:t>• Fails to demonstrate comprehension of the original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Calibri"/>
          <w:color w:val="000000"/>
          <w:sz w:val="23"/>
          <w:szCs w:val="23"/>
        </w:rPr>
        <w:t xml:space="preserve">0 -59% </w:t>
        <w:tab/>
        <w:t>(not passing; D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Calibri"/>
          <w:color w:val="000000"/>
          <w:sz w:val="23"/>
          <w:szCs w:val="23"/>
        </w:rPr>
        <w:t>60-64% (not passing; C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Calibri"/>
          <w:color w:val="000000"/>
          <w:sz w:val="23"/>
          <w:szCs w:val="23"/>
        </w:rPr>
        <w:t>65-69% (Borderline Pass; C+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Calibri"/>
          <w:color w:val="000000"/>
          <w:sz w:val="23"/>
          <w:szCs w:val="23"/>
        </w:rPr>
        <w:t>70-74% (Pass; B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Calibri"/>
          <w:color w:val="000000"/>
          <w:sz w:val="23"/>
          <w:szCs w:val="23"/>
        </w:rPr>
        <w:t>75-79% (Pass; B+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Calibri"/>
          <w:color w:val="000000"/>
          <w:sz w:val="23"/>
          <w:szCs w:val="23"/>
        </w:rPr>
        <w:t>80-89% (Honours; A)</w:t>
      </w:r>
    </w:p>
    <w:p>
      <w:pPr>
        <w:pStyle w:val="Normal"/>
        <w:spacing w:before="0" w:after="200"/>
        <w:ind w:left="720" w:firstLine="720"/>
        <w:rPr>
          <w:rFonts w:eastAsia="Times New Roman" w:cs="Calibri"/>
          <w:color w:val="000000"/>
          <w:sz w:val="23"/>
          <w:szCs w:val="23"/>
        </w:rPr>
      </w:pPr>
      <w:r>
        <w:rPr>
          <w:rFonts w:eastAsia="Times New Roman" w:cs="Calibri"/>
          <w:color w:val="000000"/>
          <w:sz w:val="23"/>
          <w:szCs w:val="23"/>
        </w:rPr>
        <w:t>90-100%   (Distinction; A+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30:00Z</dcterms:created>
  <dc:creator>UIT</dc:creator>
  <dc:description/>
  <cp:keywords/>
  <dc:language>en-US</dc:language>
  <cp:lastModifiedBy>UIT</cp:lastModifiedBy>
  <dcterms:modified xsi:type="dcterms:W3CDTF">2012-11-12T13:34:00Z</dcterms:modified>
  <cp:revision>1</cp:revision>
  <dc:subject/>
  <dc:title/>
</cp:coreProperties>
</file>